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MAWIAJĄCY: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AKADEMIA IM. JANA DŁUGOSZA </w:t>
      </w:r>
    </w:p>
    <w:p>
      <w:pPr>
        <w:pStyle w:val="TextBody"/>
        <w:jc w:val="both"/>
        <w:rPr/>
      </w:pPr>
      <w:r>
        <w:rPr>
          <w:rFonts w:cs="Tahoma" w:ascii="Tahoma" w:hAnsi="Tahoma"/>
          <w:b/>
          <w:sz w:val="22"/>
          <w:szCs w:val="22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2"/>
          <w:szCs w:val="22"/>
        </w:rPr>
        <w:t>SPECYFIKACJA ISTOTNYCH WARUNKÓW ZAMÓWIENIA</w:t>
        <w:br/>
      </w:r>
      <w:r>
        <w:rPr>
          <w:rFonts w:cs="Tahoma" w:ascii="Tahoma" w:hAnsi="Tahoma"/>
          <w:sz w:val="22"/>
          <w:szCs w:val="22"/>
        </w:rPr>
        <w:t>W POSTĘPOWANIU O UDZIELENIE ZAMÓWIENIA PUBLICZNEGO PROWADZONYM 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DBIÓR, TRANSPORT I UTYLIZACJĘ PRZETERMINOWANYCH I ZUŻYTYCH ODCZYNNIKÓW CHEMICZNYCH I INNYCH SUBSTANCJI NIEBEZPIECZNYCH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2"/>
          <w:szCs w:val="22"/>
        </w:rPr>
        <w:t>Z OBIEKTÓW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ostępowanie nr KZ-371/123/11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89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57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57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ROZDZIAŁ 1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NSTRUKCJA DLA WYKONAWCY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SPOSOBU PRZYGOTOWANIA OFERT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2"/>
          <w:szCs w:val="22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2"/>
          <w:szCs w:val="22"/>
        </w:rPr>
        <w:t>Dz.U. 2010, Nr 113, poz. 759 z późn. zm</w:t>
      </w:r>
      <w:r>
        <w:rPr>
          <w:rFonts w:cs="Tahoma" w:ascii="Tahoma" w:hAnsi="Tahoma"/>
          <w:bCs/>
          <w:sz w:val="22"/>
          <w:szCs w:val="22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Wykonawca może złożyć jedną ofert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2"/>
          <w:szCs w:val="22"/>
        </w:rPr>
        <w:t>Zawartość oferty, sposób jej sporządzenia musi być zgodny ze wszystkimi postanowieniami niniejszej specyfikacji oraz ustawą z dnia 29.01.2004 r. prawo zamówień publicznych (</w:t>
      </w:r>
      <w:r>
        <w:rPr>
          <w:rFonts w:cs="Tahoma" w:ascii="Tahoma" w:hAnsi="Tahoma"/>
          <w:iCs/>
          <w:sz w:val="22"/>
          <w:szCs w:val="22"/>
        </w:rPr>
        <w:t>Dz.U. Nr 223/2007 poz. 1655 z póź. zm</w:t>
      </w:r>
      <w:r>
        <w:rPr>
          <w:rFonts w:cs="Tahoma" w:ascii="Tahoma" w:hAnsi="Tahoma"/>
          <w:bCs/>
          <w:sz w:val="22"/>
          <w:szCs w:val="22"/>
        </w:rPr>
        <w:t>.)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2"/>
          <w:szCs w:val="22"/>
        </w:rPr>
        <w:t>Oferta zostanie sporządzona na formularzu oferty (druk w załączeniu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Nie dopuszcza się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2"/>
          <w:szCs w:val="22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Podpisy winny być złożone własnoręcznie, długopisem lub nieścieralnym atramentem przez osobę upoważnioną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Wszystkie zmiany w treści oferty (poprawki, przekreślenia, dopiski) winny być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Do oferty zostaną załączone wszystkie dokumenty wymagane zgodnie z treścią niniejszej specyfikacji. Na ofertę składają się:</w:t>
      </w:r>
    </w:p>
    <w:p>
      <w:pPr>
        <w:pStyle w:val="TextBody"/>
        <w:numPr>
          <w:ilvl w:val="1"/>
          <w:numId w:val="15"/>
        </w:numPr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formularz oferty </w:t>
      </w:r>
    </w:p>
    <w:p>
      <w:pPr>
        <w:pStyle w:val="TextBody"/>
        <w:numPr>
          <w:ilvl w:val="1"/>
          <w:numId w:val="15"/>
        </w:numPr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dokumenty wymagane w cz.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2"/>
          <w:szCs w:val="22"/>
        </w:rPr>
        <w:t>Dokumenty wymagane od Wykonawców winny być złożone w formie oryginału lub kopii poświadczonej za zgodność z oryginałem notarialnie lub przez Wykonawcę, z zastrzeżeniem pkt 15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umieszczone </w:t>
        <w:br/>
        <w:t>w osobnej wewnętrznej kopercie, odrębnie od pozostałych informacji zawartych w ofercie. Strony należy ponumerować w taki sposób, aby umożliwić ich dopasowanie do pozostałych części oferty (należy zachować ciągłość numeracji stron oferty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Wykonawca winien umieścić ofertę w zamkniętym opakowaniu zaadresowanym na: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Akademia im. Jana Długosza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Ul. Waszyngtona 4/8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42-200 Częstochowa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oraz posiadającym następujące oznaczenia: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……………………………………………</w:t>
      </w:r>
      <w:r>
        <w:rPr>
          <w:rFonts w:cs="Tahoma" w:ascii="Tahoma" w:hAnsi="Tahoma"/>
          <w:bCs/>
          <w:sz w:val="22"/>
          <w:szCs w:val="22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(nazwa Wykonawcy)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……………………………………………</w:t>
      </w:r>
      <w:r>
        <w:rPr>
          <w:rFonts w:cs="Tahoma" w:ascii="Tahoma" w:hAnsi="Tahoma"/>
          <w:bCs/>
          <w:sz w:val="22"/>
          <w:szCs w:val="22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(adres Wykonawcy)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u w:val="single"/>
        </w:rPr>
        <w:t>„</w:t>
      </w:r>
      <w:r>
        <w:rPr>
          <w:rFonts w:cs="Tahoma" w:ascii="Tahoma" w:hAnsi="Tahoma"/>
          <w:b/>
          <w:sz w:val="22"/>
          <w:szCs w:val="22"/>
          <w:u w:val="single"/>
        </w:rPr>
        <w:t>Oferta w postępowaniu na odbiór, transport i utylizację odczynników. Nie otwierać przed  05.01.2012r. godz. 9:50”</w:t>
      </w:r>
      <w:r>
        <w:rPr>
          <w:rFonts w:cs="Tahoma" w:ascii="Tahoma" w:hAnsi="Tahoma"/>
          <w:sz w:val="22"/>
          <w:szCs w:val="22"/>
          <w:u w:val="single"/>
        </w:rPr>
        <w:t xml:space="preserve"> 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Tahoma" w:ascii="Tahoma" w:hAnsi="Tahoma"/>
          <w:sz w:val="22"/>
          <w:szCs w:val="22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Oświadczenie o wprowadzeniu zmiany winno być złożone na piśmie, opakowane tak jak oferta, a koperta winna zawierać dodatkowe oznaczenie wyrazem „ZMIANA”</w:t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II. </w:t>
      </w:r>
      <w:r>
        <w:rPr>
          <w:rFonts w:cs="Tahoma" w:ascii="Tahoma" w:hAnsi="Tahoma"/>
          <w:b/>
          <w:bCs/>
          <w:sz w:val="22"/>
          <w:szCs w:val="22"/>
        </w:rPr>
        <w:t>WARUNKI UDZIAŁU W POSTĘPOWANIU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/>
      </w:pPr>
      <w:r>
        <w:rPr>
          <w:rFonts w:cs="Tahoma" w:ascii="Tahoma" w:hAnsi="Tahoma"/>
          <w:bCs/>
          <w:sz w:val="22"/>
          <w:szCs w:val="22"/>
        </w:rPr>
        <w:t>O udzielenie przedmiotowego zamówienia mogą ubiegać się Wykonawcy, którzy</w:t>
      </w:r>
      <w:r>
        <w:rPr>
          <w:rFonts w:cs="Tahoma" w:ascii="Tahoma" w:hAnsi="Tahoma"/>
          <w:sz w:val="22"/>
          <w:szCs w:val="22"/>
        </w:rPr>
        <w:t xml:space="preserve"> spełniają warunki, o których mowa w art. 22 ust. 1 upzp: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siadają uprawnienia do wykonywania określonej działalności lub czynności objętych przedmiotem niniejszego zamówienia, jeżeli przepisy prawa nakładają obowiązek ich posiadania,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onawca jest obowiązany wykazać, że posiada następujące zezwolenia wydane na podstawie ustawy z dnia 27 kwietnia 2001 roku o odpadach (Dz.U. z 2010r. nr 185, poz. 1243 z późn. zm. ):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b/>
          <w:sz w:val="22"/>
          <w:szCs w:val="22"/>
        </w:rPr>
        <w:t>zezwolenie na prowadzenie co najmniej jednego z następujących rodzajów działalności: zbieranie, odzysk lub unieszkodliwianie odpadów wydanych odpowiednio na podstawie art. 26 ust.1 oraz art. 28 ust.1 ww. ustawy oraz,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ezwolenie na prowadzenie transportu odpadów wydane na podstawie art. 28 ust.1 ww. ustawy,</w:t>
      </w:r>
    </w:p>
    <w:p>
      <w:pPr>
        <w:pStyle w:val="TextBody"/>
        <w:spacing w:lineRule="auto" w:line="360"/>
        <w:ind w:left="1776" w:hanging="0"/>
        <w:jc w:val="both"/>
        <w:rPr/>
      </w:pPr>
      <w:r>
        <w:rPr>
          <w:rFonts w:cs="Tahoma" w:ascii="Tahoma" w:hAnsi="Tahoma"/>
          <w:b/>
          <w:sz w:val="22"/>
          <w:szCs w:val="22"/>
        </w:rPr>
        <w:tab/>
        <w:t xml:space="preserve">Posiadacz odpadów, który łącznie prowadzi odzysk lub </w:t>
        <w:tab/>
        <w:t xml:space="preserve">unieszkodliwianie odpadów oraz zbieranie lub transport </w:t>
        <w:br/>
        <w:t xml:space="preserve">     odpadów, jest zwolniony z obowiązku przedstawienia zezwolenia  </w:t>
        <w:br/>
        <w:t xml:space="preserve">     na zbieranie lub  transport odpad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sz w:val="22"/>
          <w:szCs w:val="22"/>
        </w:rPr>
        <w:t xml:space="preserve">Posiadają wiedzę i doświadczenie niezbędne do zrealizowania niniejszego zamówienia, 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 xml:space="preserve">Dysponują odpowiednim potencjałem technicznym oraz osobami zdolnymi do wykonania niniejszego zamówienia. 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 xml:space="preserve">Znajdują się w sytuacji ekonomicznej i finansowej zapewniającej zrealizowanie niniejszego zamówienia. 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/>
      </w:pPr>
      <w:r>
        <w:rPr>
          <w:rFonts w:cs="Tahoma" w:ascii="Tahoma" w:hAnsi="Tahoma"/>
          <w:iCs/>
          <w:sz w:val="22"/>
          <w:szCs w:val="22"/>
        </w:rPr>
        <w:t xml:space="preserve">W przypadku wykonawców wspólnie ubiegających się o udzielenie niniejszego zamówienia, każdy z warunków określonych w pkt.1.1.-.1.4 winien spełniać co najmniej jeden z tych wykonawców albo wszyscy wykonawcy wspólnie. 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Tahoma" w:ascii="Tahoma" w:hAnsi="Tahoma"/>
          <w:iCs/>
          <w:sz w:val="22"/>
          <w:szCs w:val="22"/>
        </w:rPr>
        <w:tab/>
        <w:t xml:space="preserve">Warunek udziału w postępowaniu określony w punkcie 1.5. musi spełniać każdy z </w:t>
        <w:tab/>
        <w:t>wykonawców wspólnie ubiegających się o udzielenie zamówienia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Zamawiający będzie oceniał spełnianie warunków udziału w postępowaniu, wymienionych w punkcie 1.1. – 1.5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2"/>
          <w:szCs w:val="22"/>
        </w:rPr>
        <w:t xml:space="preserve">W celu potwierdzenia spełniania warunków, o których mowa w art. 22 ust. 1 upzp a określonych w części II pkt 1.1. – 1.4. Wykonawca zobowiązany jest złożyć: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 xml:space="preserve">oświadczenie potwierdzające, że Wykonawca spełnia warunki udziału w postępowaniu, o których mowa w art. 22 ust. 1 upzp. (druk w załączeniu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  <w:sz w:val="22"/>
          <w:szCs w:val="22"/>
        </w:rPr>
        <w:t>22 ust. 1 upzp</w:t>
      </w:r>
      <w:r>
        <w:rPr>
          <w:rFonts w:cs="Tahoma" w:ascii="Tahoma" w:hAnsi="Tahoma"/>
          <w:sz w:val="22"/>
          <w:szCs w:val="22"/>
        </w:rPr>
        <w:t xml:space="preserve"> 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TextBody"/>
        <w:spacing w:lineRule="auto" w:line="360"/>
        <w:ind w:left="1260" w:hanging="540"/>
        <w:jc w:val="both"/>
        <w:rPr/>
      </w:pPr>
      <w:r>
        <w:rPr>
          <w:rFonts w:cs="Tahoma" w:ascii="Tahoma" w:hAnsi="Tahoma"/>
          <w:sz w:val="22"/>
          <w:szCs w:val="22"/>
        </w:rPr>
        <w:t xml:space="preserve">1.2. zezwolenia wydane na podstawie ustawy z dnia 27 kwietnia 2001 roku </w:t>
        <w:br/>
        <w:t>o odpadach (Dz.U. z 2010r. nr 185, poz. 1243 z późn. zm. ):</w:t>
      </w:r>
    </w:p>
    <w:p>
      <w:pPr>
        <w:pStyle w:val="TextBody"/>
        <w:numPr>
          <w:ilvl w:val="4"/>
          <w:numId w:val="15"/>
        </w:numPr>
        <w:tabs>
          <w:tab w:val="clear" w:pos="708"/>
          <w:tab w:val="left" w:pos="1560" w:leader="none"/>
        </w:tabs>
        <w:spacing w:lineRule="auto" w:line="360"/>
        <w:ind w:left="1560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ezwolenie na prowadzenie co najmniej jednego z następujących rodzajów działalności: zbieranie, odzysk lub unieszkodliwianie odpadów wydanych odpowiednio na podstawie art. 26 ust.1 oraz art. 28 ust.1 ww. ustawy oraz</w:t>
      </w:r>
    </w:p>
    <w:p>
      <w:pPr>
        <w:pStyle w:val="TextBody"/>
        <w:numPr>
          <w:ilvl w:val="4"/>
          <w:numId w:val="15"/>
        </w:numPr>
        <w:tabs>
          <w:tab w:val="clear" w:pos="708"/>
          <w:tab w:val="left" w:pos="1560" w:leader="none"/>
        </w:tabs>
        <w:spacing w:lineRule="auto" w:line="360"/>
        <w:ind w:left="1560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ezwolenie na prowadzenie transportu odpadów wydane na podstawie art. 28 ust.1 ww. ustawy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enie potwierdzające, że brak jest podstaw do wykluczenia z postępowania o udzielenie zamówienia Wykonawcy w okolicznościach, o których mowa w art. 24 ust. 1 upzp. (druk w załączeniu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  <w:sz w:val="22"/>
          <w:szCs w:val="22"/>
        </w:rPr>
        <w:t>6 miesięcy</w:t>
      </w:r>
      <w:r>
        <w:rPr>
          <w:rFonts w:cs="Tahoma" w:ascii="Tahoma" w:hAnsi="Tahoma"/>
          <w:sz w:val="22"/>
          <w:szCs w:val="22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rFonts w:cs="Tahoma" w:ascii="Tahoma" w:hAnsi="Tahoma"/>
          <w:b/>
          <w:sz w:val="22"/>
          <w:szCs w:val="22"/>
        </w:rPr>
        <w:t>6 miesięcy</w:t>
      </w:r>
      <w:r>
        <w:rPr>
          <w:rFonts w:cs="Tahoma" w:ascii="Tahoma" w:hAnsi="Tahoma"/>
          <w:sz w:val="22"/>
          <w:szCs w:val="22"/>
        </w:rPr>
        <w:t xml:space="preserve">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Jeżeli w kraju pochodzenia osoby lub w kraju w którym Wykonawca ma siedzibę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  <w:sz w:val="22"/>
          <w:szCs w:val="22"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Pełnomocnictwo (jeżeli ofertę składa pełnomocnik – zgodnie z pkt. 15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V. SKŁADANIE OFERTY PRZEZ PODMIOTY WYSTĘPUJĄCE WSPÓLNIE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 xml:space="preserve"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709" w:leader="none"/>
        </w:tabs>
        <w:ind w:left="2340" w:hanging="2056"/>
        <w:jc w:val="both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709" w:leader="none"/>
        </w:tabs>
        <w:ind w:left="2340" w:hanging="2056"/>
        <w:jc w:val="both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2"/>
          <w:szCs w:val="22"/>
        </w:rPr>
      </w:pPr>
      <w:r>
        <w:rPr>
          <w:rFonts w:cs="Tahoma" w:ascii="Tahoma" w:hAnsi="Tahoma"/>
          <w:bCs w:val="false"/>
          <w:sz w:val="22"/>
          <w:szCs w:val="22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Heading1"/>
        <w:numPr>
          <w:ilvl w:val="0"/>
          <w:numId w:val="13"/>
        </w:numPr>
        <w:tabs>
          <w:tab w:val="left" w:pos="708" w:leader="none"/>
        </w:tabs>
        <w:ind w:left="687" w:hanging="229"/>
        <w:jc w:val="both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spacing w:lineRule="auto" w:line="360"/>
        <w:ind w:left="687" w:hanging="22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spacing w:lineRule="auto" w:line="360"/>
        <w:ind w:left="687" w:hanging="22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onawca może samodzielnie lub na wniosek Zamawiającego przedłużyć termin związania ofertą. Przedłużenie terminu związania ofertą określają przepisy art. 85 ust. </w:t>
      </w:r>
    </w:p>
    <w:p>
      <w:pPr>
        <w:pStyle w:val="Normal"/>
        <w:spacing w:lineRule="auto" w:line="360"/>
        <w:ind w:left="687" w:hanging="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ermin składania ofert upływa </w:t>
      </w:r>
      <w:r>
        <w:rPr>
          <w:rFonts w:cs="Tahoma" w:ascii="Tahoma" w:hAnsi="Tahoma"/>
          <w:b/>
          <w:sz w:val="22"/>
          <w:szCs w:val="22"/>
        </w:rPr>
        <w:t>dnia</w:t>
      </w:r>
      <w:r>
        <w:rPr>
          <w:rFonts w:cs="Tahoma" w:ascii="Tahoma" w:hAnsi="Tahoma"/>
          <w:b/>
          <w:bCs/>
          <w:sz w:val="22"/>
          <w:szCs w:val="22"/>
        </w:rPr>
        <w:t xml:space="preserve"> 05.01.2012r. </w:t>
      </w:r>
      <w:r>
        <w:rPr>
          <w:rFonts w:cs="Tahoma" w:ascii="Tahoma" w:hAnsi="Tahoma"/>
          <w:b/>
          <w:sz w:val="22"/>
          <w:szCs w:val="22"/>
        </w:rPr>
        <w:t>o godz. 09.00</w:t>
      </w:r>
      <w:r>
        <w:rPr>
          <w:rFonts w:cs="Tahoma" w:ascii="Tahoma" w:hAnsi="Tahoma"/>
          <w:sz w:val="22"/>
          <w:szCs w:val="22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 xml:space="preserve">Otwarcie ofert nastąpi </w:t>
      </w:r>
      <w:r>
        <w:rPr>
          <w:rFonts w:cs="Tahoma" w:ascii="Tahoma" w:hAnsi="Tahoma"/>
          <w:b/>
          <w:sz w:val="22"/>
          <w:szCs w:val="22"/>
        </w:rPr>
        <w:t>dnia 05.01.</w:t>
      </w:r>
      <w:r>
        <w:rPr>
          <w:rFonts w:cs="Tahoma" w:ascii="Tahoma" w:hAnsi="Tahoma"/>
          <w:b/>
          <w:bCs/>
          <w:sz w:val="22"/>
          <w:szCs w:val="22"/>
        </w:rPr>
        <w:t xml:space="preserve">2012r. </w:t>
      </w:r>
      <w:r>
        <w:rPr>
          <w:rFonts w:cs="Tahoma" w:ascii="Tahoma" w:hAnsi="Tahoma"/>
          <w:b/>
          <w:sz w:val="22"/>
          <w:szCs w:val="22"/>
        </w:rPr>
        <w:t xml:space="preserve">o godz. 09:50 </w:t>
      </w:r>
      <w:r>
        <w:rPr>
          <w:rFonts w:cs="Tahoma" w:ascii="Tahoma" w:hAnsi="Tahoma"/>
          <w:sz w:val="22"/>
          <w:szCs w:val="22"/>
        </w:rPr>
        <w:t xml:space="preserve">w siedzibie Zamawiającego w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Częstochowie przy ul. Waszyngtona 4/8, pok. 138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twarcie ofert jest jawne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  <w:sz w:val="22"/>
          <w:szCs w:val="22"/>
        </w:rPr>
      </w:pPr>
      <w:r>
        <w:rPr>
          <w:rFonts w:cs="Tahoma" w:ascii="Tahoma" w:hAnsi="Tahoma"/>
          <w:b/>
          <w:iCs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2"/>
          <w:szCs w:val="22"/>
        </w:rPr>
      </w:pPr>
      <w:r>
        <w:rPr>
          <w:rFonts w:cs="Tahoma" w:ascii="Tahoma" w:hAnsi="Tahoma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Zamawiający i Wykonawcy oświadczenia, wnioski, zawiadomienia oraz informacje przekazują pisemnie, faksem lub droga elektroniczną.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el. 34/378-42-00 (mgr Barbara Czerwińska – Dział Zamówień Publicznych);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ax. 34/378-42-00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 xml:space="preserve">adres poczty elektronicznej: b.czerwinska@ajd.czest.pl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</w:r>
    </w:p>
    <w:p>
      <w:pPr>
        <w:pStyle w:val="TextBody"/>
        <w:spacing w:lineRule="auto" w:line="360"/>
        <w:ind w:left="284" w:hanging="284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 xml:space="preserve">3.Wykonawca może zwrócić się do zamawiającego o wyjaśnienie treści SIWZ. </w:t>
      </w:r>
    </w:p>
    <w:p>
      <w:pPr>
        <w:pStyle w:val="TextBody"/>
        <w:spacing w:lineRule="auto" w:line="360"/>
        <w:ind w:left="284" w:hanging="284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 xml:space="preserve">4. 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spacing w:lineRule="auto" w:line="360"/>
        <w:ind w:left="284" w:hanging="284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 xml:space="preserve">5. 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spacing w:lineRule="auto" w:line="360"/>
        <w:ind w:left="284" w:hanging="284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 xml:space="preserve">6. Zamawiający jednocześnie przesyła treść zapytań wraz z wyjaśnieniami Wykonawcom,   którym przekazał specyfikację istotnych warunków zamówienia, bez ujawniania źródła zapytania oraz zamieszcza je na własnej stronie internetowej. </w:t>
      </w:r>
    </w:p>
    <w:p>
      <w:pPr>
        <w:pStyle w:val="TextBody"/>
        <w:spacing w:lineRule="auto" w:line="360"/>
        <w:ind w:left="284" w:hanging="284"/>
        <w:jc w:val="both"/>
        <w:rPr/>
      </w:pPr>
      <w:r>
        <w:rPr>
          <w:rFonts w:cs="Tahoma" w:ascii="Tahoma" w:hAnsi="Tahoma"/>
          <w:iCs/>
          <w:sz w:val="22"/>
          <w:szCs w:val="22"/>
        </w:rPr>
        <w:t xml:space="preserve">7. 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b w:val="false"/>
          <w:b w:val="false"/>
          <w:bCs w:val="false"/>
          <w:iCs/>
          <w:sz w:val="22"/>
          <w:szCs w:val="22"/>
        </w:rPr>
      </w:pPr>
      <w:r>
        <w:rPr>
          <w:rFonts w:cs="Tahoma" w:ascii="Tahoma" w:hAnsi="Tahoma"/>
          <w:b w:val="false"/>
          <w:bCs w:val="false"/>
          <w:iCs/>
          <w:sz w:val="22"/>
          <w:szCs w:val="22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15"/>
        </w:numPr>
        <w:autoSpaceDE w:val="fals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15"/>
        </w:numPr>
        <w:autoSpaceDE w:val="fals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luczenia odwołującego z postępowania;</w:t>
      </w:r>
    </w:p>
    <w:p>
      <w:pPr>
        <w:pStyle w:val="Normal"/>
        <w:numPr>
          <w:ilvl w:val="1"/>
          <w:numId w:val="15"/>
        </w:numPr>
        <w:autoSpaceDE w:val="fals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PRZEDMIOTU ZAMÓWIENIA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Heading1"/>
        <w:numPr>
          <w:ilvl w:val="0"/>
          <w:numId w:val="18"/>
        </w:numPr>
        <w:jc w:val="both"/>
        <w:rPr/>
      </w:pPr>
      <w:r>
        <w:rPr>
          <w:rFonts w:cs="Tahoma" w:ascii="Tahoma" w:hAnsi="Tahoma"/>
          <w:b w:val="false"/>
          <w:sz w:val="22"/>
          <w:szCs w:val="22"/>
        </w:rPr>
        <w:t xml:space="preserve">Przedmiotem zamówienia jest usługa polegająca na odbiorze, transporcie i utylizacji przeterminowanych i zużytych odczynników chemicznych i innych substancji niebezpiecznych z obiektów Akademii im. Jana Długosza w Częstochowie. </w:t>
      </w:r>
    </w:p>
    <w:p>
      <w:pPr>
        <w:pStyle w:val="Heading1"/>
        <w:ind w:left="360" w:hanging="0"/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Heading1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t xml:space="preserve">CPV 90511000-2 </w:t>
        <w:tab/>
        <w:t>Usługi wywozu odpadów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>CPV 90400000-1</w:t>
        <w:tab/>
        <w:t>Usługi utylizacji nieczystości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az odczynników i substancji niebezpiecznych przeznaczonych do utylizacji jest następujący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867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961"/>
        <w:gridCol w:w="244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Kod (*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Grupy, podgrupy, rodzaje produktów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zacunkowa ilość (kg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6 03 0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Nieorganiczne odpady zawierające substancje niebezpieczne; </w:t>
            </w:r>
            <w:r>
              <w:rPr>
                <w:rFonts w:cs="Tahoma" w:ascii="Tahoma" w:hAnsi="Tahoma"/>
                <w:iCs/>
                <w:sz w:val="22"/>
                <w:szCs w:val="22"/>
              </w:rPr>
              <w:t>kod 16 03 03 obejmuje sole nieorganiczne, kwasy i zasady;</w:t>
            </w:r>
          </w:p>
          <w:p>
            <w:pPr>
              <w:pStyle w:val="Normal"/>
              <w:jc w:val="both"/>
              <w:rPr>
                <w:rFonts w:ascii="Tahoma" w:hAnsi="Tahoma" w:cs="Tahoma"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6 03 0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rganiczne odpady zawierające substancje niebezpieczne;</w:t>
            </w:r>
            <w:r>
              <w:rPr>
                <w:b/>
                <w:iCs/>
              </w:rPr>
              <w:t xml:space="preserve"> </w:t>
            </w:r>
            <w:r>
              <w:rPr>
                <w:rFonts w:cs="Tahoma" w:ascii="Tahoma" w:hAnsi="Tahoma"/>
                <w:iCs/>
                <w:sz w:val="22"/>
                <w:szCs w:val="22"/>
              </w:rPr>
              <w:t>kod 16 03 05 obejmuje związki organiczne w tym, heterocykliczne, węglowodany, rozpuszczalniki organiczne;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6 05 0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użyte nieorganiczne chemikalia zawierające substancje niebezpieczne (np. przeterminowane odczynniki chemiczne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5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6 05 0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użyte organiczne chemikalia zawierające substancje niebezpieczne ( np. przeterminowane odczynniki chemiczne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200</w:t>
            </w:r>
          </w:p>
        </w:tc>
      </w:tr>
      <w:tr>
        <w:trPr/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AZEM: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6700 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42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(*)</w:t>
      </w:r>
      <w:r>
        <w:rPr>
          <w:rFonts w:cs="Tahoma" w:ascii="Tahoma" w:hAnsi="Tahoma"/>
          <w:sz w:val="22"/>
          <w:szCs w:val="22"/>
        </w:rPr>
        <w:t xml:space="preserve">   kody odpadów zostały określone zgodnie z załącznikiem do Rozporządzenia Ministra </w:t>
        <w:tab/>
        <w:tab/>
        <w:t xml:space="preserve">  Środowiska z dnia 27 września 2001r. w sprawie katalogu odpadów ( Dz. U. z 2001 r., </w:t>
        <w:tab/>
        <w:t xml:space="preserve">  nr 112, poz. nr 1206).</w:t>
      </w:r>
    </w:p>
    <w:p>
      <w:pPr>
        <w:pStyle w:val="Normal"/>
        <w:spacing w:lineRule="auto" w:line="360" w:before="100" w:after="100"/>
        <w:ind w:left="425" w:hanging="425"/>
        <w:jc w:val="both"/>
        <w:rPr>
          <w:rFonts w:ascii="Tahoma" w:hAnsi="Tahoma" w:cs="Tahoma"/>
          <w:i/>
          <w:i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Substancje niebezpieczne do utylizacji stanowią zasoby magazynu chemicznego zawierającego kilkaset różnych substancji chemicznych od prostych soli nieorganicznych aż do skomplikowanych układów heterocyklicznych. Są to substancje zarówno ciekłe jak</w:t>
        <w:br/>
        <w:t xml:space="preserve"> i stałe. Przedmiotem utylizacji jest też 6 balonów szklanych w koszach z siatki metalowej </w:t>
        <w:br/>
        <w:t>o pojemności ok. 100 litrów każdy. Oprócz wymienionych powyżej substancji, utylizacji podlegają też zgromadzone odpady z pracy laboratoryjnej w ilości ok. 200 kg  kilogramów. Znajdują się one w pojemnikach plastikowych o pojemności od 3 do 10 l. Dobranie rodzaju opakowań należy do Wykonawcy. Zamawiający informuje, że większość odczynników znajduje się w opakowaniach szklanych (butelki o pojemności od 25 do 2500 ml, słoiki o pojemności od 10 do 2000 g). Przedmiotem utylizacji są substancje z 6 balonów szklanych w koszach z siatki metalowej o pojemności ok. 100 litrów każdy. Zgromadzone odpady z pracy laboratoryjnej w ilości ok. 200  kilogramów znajdują się w pojemnikach plastikowych o pojemności od 3 do 10 litrów.</w:t>
      </w:r>
    </w:p>
    <w:p>
      <w:pPr>
        <w:pStyle w:val="Normal"/>
        <w:ind w:left="426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mawiający informuje, że utylizacją będą objęte tylko odczynniki chemiczne.</w:t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ind w:left="426" w:hanging="0"/>
        <w:rPr/>
      </w:pPr>
      <w:r>
        <w:rPr>
          <w:rFonts w:cs="Tahoma" w:ascii="Tahoma" w:hAnsi="Tahoma"/>
          <w:sz w:val="22"/>
          <w:szCs w:val="22"/>
        </w:rPr>
        <w:t>Zamawiający przewiduje odbiór odpadów w jednej lub dwóch częściach. Część odpowiada połowie odczynników objętych zamówieniem.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8"/>
        </w:numPr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edstawione powyżej odpady i przeterminowane odczynniki chemiczne znajdują się w następujących obiektach Akademii im. Jana Długosza: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Wydział Matematyczno-Przyrodniczy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Instytut Chemii, Ochrony Środowiska i Biotechnologii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Al. Armii Krajowej 13/15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42-200 Częstochowa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b/>
          <w:sz w:val="22"/>
          <w:szCs w:val="22"/>
        </w:rPr>
        <w:t>w ilości: 6000 kg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Wydział Matematyczno-Przyrodniczy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Instytut Fizyki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Al. Armii Krajowej 13/15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42-200 Częstochowa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b/>
          <w:sz w:val="22"/>
          <w:szCs w:val="22"/>
        </w:rPr>
        <w:t>w ilości: 400 kg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Wydział Artystyczny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Instytut Plastyki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ul. Dąbrowskiego 14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42-200 Częstochowa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b/>
          <w:sz w:val="22"/>
          <w:szCs w:val="22"/>
        </w:rPr>
        <w:t>w ilości: 300 kg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 xml:space="preserve">Dane z punktu 2 to dane szacunkowe, które mogą ulec w trakcie realizacji umowy zmianie </w:t>
      </w:r>
      <w:r>
        <w:rPr>
          <w:rFonts w:cs="Tahoma" w:ascii="Tahoma" w:hAnsi="Tahoma"/>
          <w:b/>
          <w:sz w:val="22"/>
          <w:szCs w:val="22"/>
          <w:u w:val="single"/>
        </w:rPr>
        <w:t>w granicach ± 500 kg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 zapewni opakowania na zgłoszone do utylizacji odpady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dbiór i wywóz odpadów odbywał się będzie transportem Wykonawcy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kres realizacji zamówienia: </w:t>
      </w:r>
      <w:r>
        <w:rPr>
          <w:rFonts w:cs="Tahoma" w:ascii="Tahoma" w:hAnsi="Tahoma"/>
          <w:b/>
          <w:sz w:val="22"/>
          <w:szCs w:val="22"/>
        </w:rPr>
        <w:t>3 tygodnie od dnia podpisania umowy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dpady należy odbierać w godzinach między 8:00 a 15:00 w obecności pracownika Zamawiającego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wodem odbioru odpadów przez Wykonawcę będzie każdorazowo sporządzany protokół zdawczo-odbiorczy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ostałe warunki realizacji zamówienia zgodnie z projektem umowy załączonym do SIWZ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rFonts w:cs="Tahoma" w:ascii="Tahoma" w:hAnsi="Tahoma"/>
          <w:bCs/>
          <w:sz w:val="22"/>
          <w:szCs w:val="22"/>
        </w:rPr>
        <w:t xml:space="preserve">Wykonawca uwzględniając wszystkie wymogi opisane w niniejszej siwz, zobowiązany jest ująć w cenie wszelkie koszty wynikające wprost z opisu przedmiotu zamówienia zawartego w SIWZ, jak również inne a w ocenie Wykonawc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 zobowiązany jest podać w ofercie: cenę jednostkową  brutto za odbiór i wywóz 1 kg odpadów oraz  wartość realizacji całości zamówienia brutto wyliczoną przy uwzględnieniu maksymalnej szacowanej ilości odpadów ( 6 700 kg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ena winna być podana z dokładnością do dwóch miejsc po przecinku, zgodnie z § 9 ust.6 z Rozporządzenia Ministra Finansów z dnia 28 listopada 2008 r. w sprawie zwrotu podatku niektórym podatnikom, wystawiania faktur (…), Dz.U.Nr 95, poz. 798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eny jednostkowe zawarte w ofercie są cenami stałymi, ryczałtowymi, które będą obowiązywać w trakcie realizacji niniejszej umowy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2"/>
          <w:szCs w:val="22"/>
        </w:rPr>
        <w:t xml:space="preserve">Dokonując wyboru oferty Zamawiający będzie kierował się kryterium </w:t>
      </w:r>
      <w:r>
        <w:rPr>
          <w:rFonts w:cs="Tahoma" w:ascii="Tahoma" w:hAnsi="Tahoma"/>
          <w:b/>
          <w:sz w:val="22"/>
          <w:szCs w:val="22"/>
        </w:rPr>
        <w:t>najniżej ceny brutto z wagą 100%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2"/>
          <w:szCs w:val="22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  <w:sz w:val="22"/>
          <w:szCs w:val="22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  <w:sz w:val="22"/>
            <w:szCs w:val="22"/>
          </w:rPr>
          <w:t>www.ajd.czest.pl</w:t>
        </w:r>
      </w:hyperlink>
      <w:r>
        <w:rPr>
          <w:rFonts w:cs="Tahoma" w:ascii="Tahoma" w:hAnsi="Tahoma"/>
          <w:sz w:val="22"/>
          <w:szCs w:val="22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UMOWA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stotne postanowienia umowy: zgodnie z załączonym projektem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  <w:sz w:val="22"/>
          <w:szCs w:val="22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mowa zostanie zawarta zgodnie z projektem umowy stanowiącym załącznik do specyfikacj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  <w:t>Wykaz załączników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formularz ofert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oświadczenie z art. 22 ust.1 upzp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2" w:leader="none"/>
        </w:tabs>
        <w:spacing w:lineRule="auto" w:line="360"/>
        <w:ind w:left="1440" w:hanging="14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enie z art. 24 ust. 1 upzp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2" w:leader="none"/>
        </w:tabs>
        <w:spacing w:lineRule="auto" w:line="360"/>
        <w:ind w:left="1440" w:hanging="14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ojekt umowy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2"/>
          <w:szCs w:val="22"/>
        </w:rPr>
        <w:t>SPORZADZIŁ:</w:t>
        <w:tab/>
        <w:tab/>
        <w:tab/>
        <w:tab/>
        <w:tab/>
        <w:tab/>
        <w:tab/>
        <w:t xml:space="preserve">          ZATWIERDZIŁ:</w:t>
      </w:r>
    </w:p>
    <w:p>
      <w:pPr>
        <w:pStyle w:val="Normal"/>
        <w:spacing w:lineRule="auto" w:line="360"/>
        <w:ind w:left="4956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mgr Barbara Czerwińska</w:t>
        <w:tab/>
        <w:tab/>
        <w:tab/>
        <w:tab/>
        <w:tab/>
        <w:tab/>
        <w:t xml:space="preserve">         KANCLERZ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 xml:space="preserve">           </w:t>
        <w:tab/>
        <w:t xml:space="preserve">        </w:t>
        <w:tab/>
        <w:tab/>
        <w:tab/>
        <w:t xml:space="preserve">         mgr Mariola Ptaszek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36" w:right="360" w:firstLine="453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11.5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536" w:right="360" w:firstLine="4536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68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136"/>
        </w:tabs>
        <w:ind w:left="2136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9"/>
    <w:lvlOverride w:ilvl="0"/>
    <w:lvlOverride w:ilvl="1">
      <w:startOverride w:val="1"/>
    </w:lvlOverride>
  </w:num>
  <w:num w:numId="21">
    <w:abstractNumId w:val="5"/>
    <w:lvlOverride w:ilvl="0">
      <w:startOverride w:val="1"/>
    </w:lvlOverride>
  </w:num>
  <w:num w:numId="22">
    <w:abstractNumId w:val="16"/>
    <w:lvlOverride w:ilvl="0">
      <w:startOverride w:val="1"/>
    </w:lvlOverride>
  </w:num>
  <w:num w:numId="23">
    <w:abstractNumId w:val="5"/>
    <w:lvlOverride w:ilvl="0">
      <w:startOverride w:val="1"/>
    </w:lvlOverride>
  </w:num>
  <w:num w:numId="24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1">
    <w:name w:val=" Znak Znak1"/>
    <w:basedOn w:val="Domylnaczcionkaakapitu"/>
    <w:qFormat/>
    <w:rPr>
      <w:sz w:val="24"/>
      <w:lang w:val="pl-PL" w:bidi="ar-SA"/>
    </w:rPr>
  </w:style>
  <w:style w:type="character" w:styleId="ZnakZnak2">
    <w:name w:val="Znak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8:02:00Z</dcterms:created>
  <dc:creator>administrator</dc:creator>
  <dc:description/>
  <cp:keywords/>
  <dc:language>en-US</dc:language>
  <cp:lastModifiedBy>bczerwinska</cp:lastModifiedBy>
  <cp:lastPrinted>2011-12-20T12:03:00Z</cp:lastPrinted>
  <dcterms:modified xsi:type="dcterms:W3CDTF">2011-12-20T11:03:00Z</dcterms:modified>
  <cp:revision>9</cp:revision>
  <dc:subject/>
  <dc:title>DOKUMENTACJA PRZETARGOWA W SPRAWIE NR REJ</dc:title>
</cp:coreProperties>
</file>